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 Maio de 1973, Bob Metcalfe elaborou um memorando descrevendo o sistema de rede Ethernet, que se definia na interconexão de estações de trabalho, possibilitando o envio de dados entre si e para impressoras da rede.  Neste mesmo período foi elaborado também o Xerox Alto (estação de trabalho de computador pessoal com interface gráfica e mouse), em seguida também foram construídas as primeiras impressoras pessoais, e por fim a ligação de tudo através da primeira tecnologia de alta velocidade, a Etherne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união das empresas (DEC, Intel e XEROX) e a constituição do padrão DIX fizeram com que surgissem especificações para a operação do Ethernet e também para um sistema de única mídia, baseada em cabo coaxial gross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-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a estação Aloha poderia enviar o que quisesse, e depois espera uma confirmação. Se uma confirmação não fosse recebida num espaço de tempo curto, a estação considerava que outra estação tinha transmitido algo simultaneamente, gerando uma colisão, em que as transmissões combinadas eram desprezadas, para que a estação receptora não as ouvisse nem retornassem uma confirmação. Ao detectar uma colisão, as duas estações transmissoras escolhiam um tempo aleatório e depois retransmitiam seus pacotes, com uma boa probabilidade de sucesso. No entanto, a medida que o tráfego aumentava no canal Aloha,  a taxa de colisão crescia rapidamente.(transmissão sem nenhuma regra, enquanto o Ethernet so executa uma transmissão a partir de uma orientaçã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padrão Ethernet, diferente do sistema Aloha, houve a inclusão de um mecanismo para detectar quando ocorria uma colisão. Nesse padrão também foi incluso o conceito de “Ouvir antes de falar”, em que as estações ouviam a atividade antes de transmitir e aceitavam o acesso a um canal compartilhado por várias estações.(Compatibilidade de uso e serviç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-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amada 1 “Física” - </w:t>
      </w:r>
      <w:r>
        <w:rPr>
          <w:rFonts w:cs="Arial" w:ascii="Arial" w:hAnsi="Arial"/>
          <w:sz w:val="20"/>
          <w:szCs w:val="20"/>
        </w:rPr>
        <w:t xml:space="preserve"> padroniza o controle elétrico, mecânico e funcional dos circuitos de dados conectados ao meio físic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amada 2 “Link de dado”</w:t>
      </w:r>
      <w:r>
        <w:rPr>
          <w:rFonts w:cs="Arial" w:ascii="Arial" w:hAnsi="Arial"/>
          <w:sz w:val="20"/>
          <w:szCs w:val="20"/>
        </w:rPr>
        <w:t xml:space="preserve"> -  tem a finalidade de estabelecer a comunicação de uma estação para outro por um único link, essa e a camada que transmite e recebe quadros reconhece os endereços de link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o OSI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4935</wp:posOffset>
                </wp:positionV>
                <wp:extent cx="205740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mada 7     Apli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mada 6     Apresent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mada 5     Sess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mada 4     Transpor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mada 3     Re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mada 2     Link de dad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mada1      Físic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62pt;mso-wrap-distance-left:9.05pt;mso-wrap-distance-right:9.05pt;mso-wrap-distance-top:0pt;mso-wrap-distance-bottom:0pt;margin-top:9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8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mada 7     Aplicação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mada 6     Apresentação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mada 5     Sessão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mada 4     Transporte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mada 3     Rede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mada 2     Link de dados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mada1      Físic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51435</wp:posOffset>
                </wp:positionV>
                <wp:extent cx="1371600" cy="1828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95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8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camada LL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20"/>
                                    </w:rPr>
                                    <w:t>802.2 / 802.4 / 802.5 / 802.11/80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camada M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camada de sinalização fís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pecificação de mídi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4pt;mso-wrap-distance-left:9.05pt;mso-wrap-distance-right:9.05pt;mso-wrap-distance-top:0pt;mso-wrap-distance-bottom:0pt;margin-top:4.05pt;mso-position-vertical-relative:text;margin-left:25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95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8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camada LL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20"/>
                              </w:rPr>
                              <w:t>802.2 / 802.4 / 802.5 / 802.11/802.3</w:t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camada MAC</w:t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camada de sinalização física</w:t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pecificação de mídi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9300</wp:posOffset>
                </wp:positionH>
                <wp:positionV relativeFrom="paragraph">
                  <wp:posOffset>19050</wp:posOffset>
                </wp:positionV>
                <wp:extent cx="1181100" cy="1038225"/>
                <wp:effectExtent l="3175" t="635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116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.5pt" to="251.95pt,8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8350</wp:posOffset>
                </wp:positionH>
                <wp:positionV relativeFrom="paragraph">
                  <wp:posOffset>89535</wp:posOffset>
                </wp:positionV>
                <wp:extent cx="1162050" cy="514350"/>
                <wp:effectExtent l="2540" t="4445" r="63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7.05pt" to="251.95pt,4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9300</wp:posOffset>
                </wp:positionH>
                <wp:positionV relativeFrom="paragraph">
                  <wp:posOffset>3810</wp:posOffset>
                </wp:positionV>
                <wp:extent cx="1181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0.3pt" to="251.9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A camada MAC define a arquitetura de rede(LLC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-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rantir que o investimento não será perdid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rantir melhoras da red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dro mínimo – 576 bit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dro máximo – 12208 bit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xa de transmissão : 2,94 Mbps =~ 2940000 bp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adro mínim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940000/576= 5104,16 frames/se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dro maxim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940000/12208 =~ 240,82 frames/se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left="708" w:hanging="0"/>
        <w:rPr/>
      </w:pPr>
      <w:r>
        <w:rPr/>
        <w:t>Quadro Ethernet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64bits </w:t>
        <w:tab/>
        <w:t xml:space="preserve">48bits </w:t>
        <w:tab/>
        <w:t xml:space="preserve">48bits </w:t>
        <w:tab/>
        <w:t xml:space="preserve">16bits </w:t>
        <w:tab/>
        <w:t>46 a 1500bytes</w:t>
        <w:tab/>
        <w:tab/>
        <w:t>32bit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BASE5 - significa que a velocidade de transmissão é de 10 megabits por segundo, transmissão de banda base e o 5 refere-se ao tamanho máximo de 500 metros de segmen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BASE2 – sistema também conhecido como Ethernet Fino, opera em 10 Mbps, no modo banda-base com segmentos de até 185 metros. (Porque “2” no identificador? O IEEE achou mais conveniente o arredondamento de modo a facilitar a pronúncia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BASE-T - o “T” significa Twisted Pair(trançado), como nos fios de par trançado. Essa variedade opera a 10 Mbps em banda-base, através de dois pares de fios de par trançado categoria 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BASE-F – o “F” significa “fibra óptica”, como na mídia de fibra óptica. O padrão 10BASE-F define três conjuntos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0BASE-FB – para hubs de fibra ativos, baseados em repetidores síncronos para estender um sistema backbo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0BASE-FP - para hub passivo, voltado para ligar estações de trabalho com um hub de fibra óptic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0BASE-FL – inclui um conjunto de especificações com segmentos de link de fibra óptica, que atualiza e estende o padrão FOIRL mais antigo. Este padrão é mais usado por fabricantes de equipament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0BASE-T – identificador do IEEE para todo sistema de 100 Mbps, incluindo todos os sistemas de mídia Fast Ethernet de par trançado e de fibra óptic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0BASE-FX – esta variedade do sistema Fast Ethernet opera em 100 Mpbs, no modo banda-base, por cabo de fibra óptica em modo múltipl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00BASE-T – identificador do IEEE para o Gigabit Ethernet de 1000 Mbps sobre cabo par trançado na categoria 5. É baseado num esquema de codificação de sinal diferente, exibido para transmitir sinais de gigabits por cabos pares trançad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00BASE-X – identificador do IEEE para sistemas de mídia Gigabit Ethernet com esquema de codificação de bloco 8B/10B adaptado DO PADRÃO Fibre Channel(Sistema de Rede de alta velocidade, desenvolvido e padronizado pelo ANSI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década de 80 os sistemas operavam em 10 Mbps, o que na época era considerado algo muito rápido e que exigia gastos exorbitantes já que os computadores naquela instância não trabalhavam a tal velocidade exigindo assim a compra  e agregação de memórias buffer e componentes de alta velocidade. Já pelo início da década de 90, os computadores passaram a geram uma carga de tráfego mais pesada para um cana Ethernet de 10 Mbps. Para surpresa daquele que acreditavam que o padrão Ethernet era limitado, foi criado o sistema Fast Ethernet de 100 Mbps (1995), baseado em mídias de par trançado e fibra óptica, oferecendo canais de rede de alta velocidade e conexões velozes com computadores servidores e desktop. Com a Fast Ethernet foram montadas interfaces de par trançado e velocidades múltiplas, através de um protocolo Auto-Negotiati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Tráfego em Rajada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eríodos ativos onde há geração de informação intercalada por períodos de inatividade, onde a fonte não produz tráfeg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Taxa média não é important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arâmetros para caracterização do tráfego: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stribuição das rajadas ao longo do tempo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ração das rajadas (duração média dos períodos de atividade)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axa de pico atingida durante as rajadas (explosividade da fonte - </w:t>
      </w:r>
      <w:r>
        <w:rPr>
          <w:rFonts w:cs="Arial" w:ascii="Arial" w:hAnsi="Arial"/>
          <w:i/>
          <w:iCs/>
          <w:sz w:val="20"/>
          <w:szCs w:val="20"/>
        </w:rPr>
        <w:t>burstiness</w:t>
      </w:r>
      <w:r>
        <w:rPr>
          <w:rFonts w:cs="Arial" w:ascii="Arial" w:hAnsi="Arial"/>
          <w:sz w:val="20"/>
          <w:szCs w:val="20"/>
        </w:rPr>
        <w:t>: razão entre a taxa de pico e a taxa média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object w:dxaOrig="8625" w:dyaOrig="6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35.05pt;width:198pt;height:6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0987310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00:47:00Z</dcterms:created>
  <dc:creator>200612770124</dc:creator>
  <dc:description/>
  <dc:language>en-US</dc:language>
  <cp:lastModifiedBy>200612770124</cp:lastModifiedBy>
  <dcterms:modified xsi:type="dcterms:W3CDTF">2007-08-21T01:07:00Z</dcterms:modified>
  <cp:revision>16</cp:revision>
  <dc:subject/>
  <dc:title>1 -</dc:title>
</cp:coreProperties>
</file>