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autoSpaceDE w:val="false"/>
        <w:spacing w:before="120" w:after="0"/>
        <w:jc w:val="center"/>
        <w:rPr/>
      </w:pPr>
      <w:r>
        <w:rPr/>
        <w:t>Documento de Concepção da Interface</w:t>
      </w:r>
    </w:p>
    <w:p>
      <w:pPr>
        <w:pStyle w:val="Subtitle"/>
        <w:jc w:val="right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  <w:t>Nota: 7,5</w:t>
      </w:r>
    </w:p>
    <w:p>
      <w:pPr>
        <w:pStyle w:val="Normal"/>
        <w:spacing w:before="120" w:after="0"/>
        <w:jc w:val="both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TextBodyIndent"/>
        <w:rPr/>
      </w:pPr>
      <w:r>
        <w:rPr>
          <w:sz w:val="24"/>
        </w:rPr>
        <w:t>Este documento contém a especificação dos requisitos de interface para o sistema web de Auto-Escola. Esta atividade foi desenvolvida focando nos requisitos que a interface com usuário deve ter de acordo com as necessidades do cliente.</w:t>
      </w:r>
    </w:p>
    <w:p>
      <w:pPr>
        <w:pStyle w:val="TextBodyIndent"/>
        <w:rPr/>
      </w:pPr>
      <w:r>
        <w:rPr>
          <w:sz w:val="24"/>
        </w:rPr>
        <w:t xml:space="preserve">Na seção 2 destaca-se a plataforma de implementação considerada, na seção 3 são apresentados os mapas de navegação do sistema de acordo com o perfil de cada ator de modo a fornecer uma visão geral da utilização do sistema e na seção 4 é apresentado o </w:t>
      </w:r>
      <w:r>
        <w:rPr>
          <w:i/>
          <w:sz w:val="24"/>
        </w:rPr>
        <w:t>storyboard</w:t>
      </w:r>
      <w:r>
        <w:rPr>
          <w:sz w:val="24"/>
        </w:rPr>
        <w:t xml:space="preserve"> contendo as principais telas do sistema. 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lataforma de Implementação</w:t>
      </w:r>
    </w:p>
    <w:p>
      <w:pPr>
        <w:pStyle w:val="TextBodyIndent"/>
        <w:rPr/>
      </w:pPr>
      <w:r>
        <w:rPr>
          <w:sz w:val="24"/>
        </w:rPr>
        <w:t xml:space="preserve">O sistema proposto será implementado usando HTML, CSS, </w:t>
      </w:r>
      <w:r>
        <w:rPr>
          <w:i/>
          <w:sz w:val="24"/>
        </w:rPr>
        <w:t>JavaScript</w:t>
      </w:r>
      <w:r>
        <w:rPr>
          <w:sz w:val="24"/>
        </w:rPr>
        <w:t xml:space="preserve"> e PHP. A persistência dos dados será feita em um banco de dados relacional.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pas de Navegação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 sistema de auto-escola é composto por 2 atores (aluno e funcionário) e 6 casos de uso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s casos de uso dos quais o ator funcionário participa são os seguintes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cadastrar aluno – composto pelas rotinas incluir aluno, editar aluno e sair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</w:rPr>
        <w:t>cadastrar instrutor – composto pelas rotinas incluir instrutor, editar instrutor e sair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</w:rPr>
        <w:t>cadastrar modelo – composto pelas rotinas incluir modelo, editar modelo e sair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</w:rPr>
        <w:t>cadastrar veículos – composto pelas rotinas  incluir veículo, editar veículo e sair. Este caso de uso, na rotina editar veículo, possui um “include” que chama o caso de uso de cadastrar modelo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</w:rPr>
        <w:t>cadastrar aula – composto pelas rotinas incluir aula, editar aula, excluir aula e sair.</w:t>
      </w:r>
    </w:p>
    <w:p>
      <w:pPr>
        <w:pStyle w:val="Corpodetexto2"/>
        <w:rPr/>
      </w:pPr>
      <w:r>
        <w:rPr/>
        <w:t>A rotina sair em todos os casos de uso redireciona para a tela home do usuário.</w:t>
      </w:r>
    </w:p>
    <w:p>
      <w:pPr>
        <w:pStyle w:val="Corpodetexto2"/>
        <w:rPr/>
      </w:pPr>
      <w:r>
        <w:rPr/>
        <w:t>O ator aluno participa do caso de uso matrícula, na qual ele mesmo pode realizar a sua matrícula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6286500" cy="462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FF0000"/>
          <w:sz w:val="28"/>
          <w:szCs w:val="28"/>
        </w:rPr>
        <w:t>CORREÇÃO:</w:t>
      </w:r>
      <w:r>
        <w:rPr>
          <w:bCs/>
          <w:color w:val="FF0000"/>
          <w:sz w:val="28"/>
          <w:szCs w:val="28"/>
        </w:rPr>
        <w:t xml:space="preserve"> DA TELA DE INCLUSÃO É POSSIVEL IR PARA A TELA DE EDIÇÃO OU AINDA ACESSAR A AREA ESTRITA PARA LOGIN ESSES LINKS NÃO ESTÃO INDICADOS.</w:t>
      </w:r>
    </w:p>
    <w:p>
      <w:pPr>
        <w:pStyle w:val="Normal"/>
        <w:spacing w:before="120" w:after="0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ORREÇÃO:</w:t>
      </w:r>
      <w:r>
        <w:rPr>
          <w:bCs/>
          <w:color w:val="FF0000"/>
          <w:sz w:val="28"/>
          <w:szCs w:val="28"/>
        </w:rPr>
        <w:t xml:space="preserve"> SÓ É POSSIVEL CHEGAR NA TELA DE MATRICULA? TEM SUCESSO, TEM FALHA? E PARA SAIR DESTA TELA E ACESSAR AS OUTRAS FUNCIONALIDADES DO SISTEMA?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sz w:val="28"/>
          <w:szCs w:val="28"/>
        </w:rPr>
        <w:t>Storyboard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la Ini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RREÇÃO: ESTA É A TELA DE “FUNCIONALIDADES” QUE CONSTA NO MAPA DE NAVEGAÇÃO. É IMPORTANTE MANTER CORRESPONÊNCIA DE NOME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705475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a inicial é a home page. Através dela tem-se acesso às demais partes do site. No canto superior esquerdo encontra-se a área de log in para que os funcionários possam acessar as funcionalidades do sistema. Abaixo do nome da auto-escola encontra-se um menu com informações da mesma, e uma opção para que alunos possam efetuar suas matrículas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a de Matríc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4293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ssa tela temos os campos que devem ser preenchidos pelo aluno para que possa efetuar a sua matrícula. Os campos a serem preenchidos sã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dereç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irr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a de nasci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e residenci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e celular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-mai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tegor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r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ário das au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tela também possui um botão de enviar (grava os dados no banco de dados) e limpar (limpa os campos preenchidos).</w:t>
      </w:r>
    </w:p>
    <w:p>
      <w:pPr>
        <w:pStyle w:val="Normal"/>
        <w:jc w:val="both"/>
        <w:rPr/>
      </w:pPr>
      <w:r>
        <w:rPr/>
        <w:t>Este caso de uso não consta no projeto original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a Home do Funcioná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RREÇÃO: ESTA TELA NÃO CONSTA NO MAPA DE NAVEGAÇÃO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3895" cy="4323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ta tela é a qual para onde o funcionário é redirecionado logo após efetuar logo on. Nela encontra-se o menu pelo qual o funcionário acessar todas as funcionalidades do sistema.</w:t>
      </w:r>
    </w:p>
    <w:p>
      <w:pPr>
        <w:pStyle w:val="Normal"/>
        <w:jc w:val="both"/>
        <w:rPr/>
      </w:pPr>
      <w:r>
        <w:rPr/>
        <w:t>O menu é composto pelas seguintes opçõe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uno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rutore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lo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ículo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las.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a Incluir Alu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22315" cy="43738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ta tela é acessada somente pelo ator funcionário. Ela possui campos a serem preenchidos pelo funcionário com dados do aluno para que possa ser feita a matrícula do mesmo.</w:t>
      </w:r>
    </w:p>
    <w:p>
      <w:pPr>
        <w:pStyle w:val="Normal"/>
        <w:jc w:val="both"/>
        <w:rPr/>
      </w:pPr>
      <w:r>
        <w:rPr/>
        <w:t>Julgou-se necessário o acréscimo de alguns campos que não constavam no projeto original.</w:t>
      </w:r>
    </w:p>
    <w:p>
      <w:pPr>
        <w:pStyle w:val="Normal"/>
        <w:jc w:val="both"/>
        <w:rPr/>
      </w:pPr>
      <w:r>
        <w:rPr/>
        <w:t>Esta tela também possui um botão de enviar (grava os dados no banco de dados) e limpar (limpa os campos preenchidos).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a Editar Alu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22315" cy="43668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sta tela pode-se editar os dados de um aluno ou excluir um aluno cadastrado.</w:t>
      </w:r>
    </w:p>
    <w:p>
      <w:pPr>
        <w:pStyle w:val="Normal"/>
        <w:jc w:val="both"/>
        <w:rPr/>
      </w:pPr>
      <w:r>
        <w:rPr/>
        <w:t>O nome do aluno é selecionado em um combo box, é feita uma pesquisa no banco de dados e retornado os dados do aluno. Após essa consulta pode-se alterar os dados do aluno (botão alterar) ou excluir um aluno (botão exclui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: </w:t>
      </w:r>
    </w:p>
    <w:p>
      <w:pPr>
        <w:pStyle w:val="Normal"/>
        <w:rPr/>
      </w:pPr>
      <w:r>
        <w:rPr/>
        <w:t>As outras telas com as funcionalidades para instrutores, modelos, veículos e aulas seguem o mesmo padrão de interface das telas do al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CORREÇÃO:</w:t>
      </w:r>
      <w:r>
        <w:rPr>
          <w:color w:val="FF0000"/>
        </w:rPr>
        <w:t xml:space="preserve"> EU PEDI QUE ME ENVIASSEM OS HTMLS, AS PÁGINAS COM SEUS LINKS PARA QUE EU PUDESSE TESTAR O PROTÓTIPO. O ENVIO DE IMAGENS INVIABILIZOU BASTANTE A CORREÇÃO.</w:t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Controle de Auto-Escola</w:t>
    </w:r>
  </w:p>
  <w:p>
    <w:pPr>
      <w:pStyle w:val="Header"/>
      <w:rPr/>
    </w:pPr>
    <w:r>
      <w:rPr/>
      <w:t>Alunos: Alex dos Santos, Igor Pandolfi, Marcílio Afonso Sarcinelli Santos Juni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Controle de Auto-Escola</w:t>
    </w:r>
  </w:p>
  <w:p>
    <w:pPr>
      <w:pStyle w:val="Header"/>
      <w:rPr/>
    </w:pPr>
    <w:r>
      <w:rPr/>
      <w:t>Alunos: Alex dos Santos, Igor Pandolfi, Marcílio Afonso Sarcinelli Santos Juni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Controle de Auto-Escola</w:t>
    </w:r>
  </w:p>
  <w:p>
    <w:pPr>
      <w:pStyle w:val="Header"/>
      <w:rPr/>
    </w:pPr>
    <w:r>
      <w:rPr/>
      <w:t>Alunos: Alex dos Santos, Igor Pandolfi, Marcílio Afonso Sarcinelli Santos Junio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Controle de Auto-Escola</w:t>
    </w:r>
  </w:p>
  <w:p>
    <w:pPr>
      <w:pStyle w:val="Header"/>
      <w:rPr/>
    </w:pPr>
    <w:r>
      <w:rPr/>
      <w:t>Alunos: Alex dos Santos, Igor Pandolfi, Marcílio Afonso Sarcinelli Santos Junio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Controle de Auto-Escola</w:t>
    </w:r>
  </w:p>
  <w:p>
    <w:pPr>
      <w:pStyle w:val="Header"/>
      <w:rPr/>
    </w:pPr>
    <w:r>
      <w:rPr/>
      <w:t>Alunos: Alex dos Santos, Igor Pandolfi, Marcílio Afonso Sarcinelli Santos Jun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08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32"/>
      <w:szCs w:val="32"/>
    </w:rPr>
  </w:style>
  <w:style w:type="paragraph" w:styleId="EstiloRAF">
    <w:name w:val="EstiloRAF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autoSpaceDE w:val="false"/>
      <w:spacing w:before="120" w:after="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02:00Z</dcterms:created>
  <dc:creator>Ricardo</dc:creator>
  <dc:description/>
  <cp:keywords/>
  <dc:language>en-US</dc:language>
  <cp:lastModifiedBy>.</cp:lastModifiedBy>
  <dcterms:modified xsi:type="dcterms:W3CDTF">2008-06-02T14:13:00Z</dcterms:modified>
  <cp:revision>13</cp:revision>
  <dc:subject/>
  <dc:title>Projeto Locadora de Vídeo Passatempo</dc:title>
</cp:coreProperties>
</file>